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2376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68.8pt;height:129.6pt" coordorigin="-140,406" coordsize="11376,2592">
                <v:group id="shape_0" style="position:absolute;left:-140;top:406;width:2016;height:25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7;top:406;width:1607;height:197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350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016;height:2592">
                  <v:shape id="shape_0" stroked="f" o:allowincell="f" style="position:absolute;left:1949;top:406;width:1607;height:197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350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016;height:2592">
                  <v:shape id="shape_0" stroked="f" o:allowincell="f" style="position:absolute;left:3821;top:406;width:1607;height:197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350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016;height:2592">
                  <v:shape id="shape_0" stroked="f" o:allowincell="f" style="position:absolute;left:5693;top:406;width:1607;height:197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350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016;height:2592">
                  <v:shape id="shape_0" stroked="f" o:allowincell="f" style="position:absolute;left:7565;top:406;width:1607;height:197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350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016;height:2592">
                  <v:shape id="shape_0" stroked="f" o:allowincell="f" style="position:absolute;left:9437;top:406;width:1607;height:197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350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95170</wp:posOffset>
                </wp:positionV>
                <wp:extent cx="722376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57.1pt;width:568.8pt;height:129.6pt" coordorigin="-140,3142" coordsize="11376,2592">
                <v:group id="shape_0" style="position:absolute;left:-140;top:3142;width:2016;height:2592">
                  <v:shape id="shape_0" stroked="f" o:allowincell="f" style="position:absolute;left:77;top:3142;width:1607;height:197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086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142;width:2016;height:2592">
                  <v:shape id="shape_0" stroked="f" o:allowincell="f" style="position:absolute;left:1949;top:3142;width:1607;height:197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086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142;width:2016;height:2592">
                  <v:shape id="shape_0" stroked="f" o:allowincell="f" style="position:absolute;left:3821;top:3142;width:1607;height:197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086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142;width:2016;height:2592">
                  <v:shape id="shape_0" stroked="f" o:allowincell="f" style="position:absolute;left:5693;top:3142;width:1607;height:197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086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142;width:2016;height:2592">
                  <v:shape id="shape_0" stroked="f" o:allowincell="f" style="position:absolute;left:7565;top:3142;width:1607;height:197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086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142;width:2016;height:2592">
                  <v:shape id="shape_0" stroked="f" o:allowincell="f" style="position:absolute;left:9437;top:3142;width:1607;height:197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086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732530</wp:posOffset>
                </wp:positionV>
                <wp:extent cx="722376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3.9pt;width:568.8pt;height:129.6pt" coordorigin="-140,5878" coordsize="11376,2592">
                <v:group id="shape_0" style="position:absolute;left:-140;top:5878;width:2016;height:2592">
                  <v:shape id="shape_0" stroked="f" o:allowincell="f" style="position:absolute;left:77;top:5878;width:1607;height:197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822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878;width:2016;height:2592">
                  <v:shape id="shape_0" stroked="f" o:allowincell="f" style="position:absolute;left:1949;top:5878;width:1607;height:197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822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878;width:2016;height:2592">
                  <v:shape id="shape_0" stroked="f" o:allowincell="f" style="position:absolute;left:3821;top:5878;width:1607;height:197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822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878;width:2016;height:2592">
                  <v:shape id="shape_0" stroked="f" o:allowincell="f" style="position:absolute;left:5693;top:5878;width:1607;height:197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822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878;width:2016;height:2592">
                  <v:shape id="shape_0" stroked="f" o:allowincell="f" style="position:absolute;left:7565;top:5878;width:1607;height:197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822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878;width:2016;height:2592">
                  <v:shape id="shape_0" stroked="f" o:allowincell="f" style="position:absolute;left:9437;top:5878;width:1607;height:197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822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469890</wp:posOffset>
                </wp:positionV>
                <wp:extent cx="722376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0.7pt;width:568.8pt;height:129.6pt" coordorigin="-140,8614" coordsize="11376,2592">
                <v:group id="shape_0" style="position:absolute;left:-140;top:8614;width:2016;height:2592">
                  <v:shape id="shape_0" stroked="f" o:allowincell="f" style="position:absolute;left:77;top:8614;width:1607;height:197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558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614;width:2016;height:2592">
                  <v:shape id="shape_0" stroked="f" o:allowincell="f" style="position:absolute;left:1949;top:8614;width:1607;height:197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558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614;width:2016;height:2592">
                  <v:shape id="shape_0" stroked="f" o:allowincell="f" style="position:absolute;left:3821;top:8614;width:1607;height:197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558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614;width:2016;height:2592">
                  <v:shape id="shape_0" stroked="f" o:allowincell="f" style="position:absolute;left:5693;top:8614;width:1607;height:197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558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614;width:2016;height:2592">
                  <v:shape id="shape_0" stroked="f" o:allowincell="f" style="position:absolute;left:7565;top:8614;width:1607;height:197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558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614;width:2016;height:2592">
                  <v:shape id="shape_0" stroked="f" o:allowincell="f" style="position:absolute;left:9437;top:8614;width:1607;height:197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558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207250</wp:posOffset>
                </wp:positionV>
                <wp:extent cx="722376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7880" y="0"/>
                              <a:ext cx="1020960" cy="125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34440"/>
                              <a:ext cx="128016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IMPULSY STVOŘI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 OTEVŘE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67.5pt;width:568.8pt;height:129.6pt" coordorigin="-140,11350" coordsize="11376,2592">
                <v:group id="shape_0" style="position:absolute;left:-140;top:11350;width:2016;height:2592">
                  <v:shape id="shape_0" stroked="f" o:allowincell="f" style="position:absolute;left:77;top:11350;width:1607;height:197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294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350;width:2016;height:2592">
                  <v:shape id="shape_0" stroked="f" o:allowincell="f" style="position:absolute;left:1949;top:11350;width:1607;height:197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294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350;width:2016;height:2592">
                  <v:shape id="shape_0" stroked="f" o:allowincell="f" style="position:absolute;left:3821;top:11350;width:1607;height:197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294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350;width:2016;height:2592">
                  <v:shape id="shape_0" stroked="f" o:allowincell="f" style="position:absolute;left:5693;top:11350;width:1607;height:197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294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350;width:2016;height:2592">
                  <v:shape id="shape_0" stroked="f" o:allowincell="f" style="position:absolute;left:7565;top:11350;width:1607;height:197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294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350;width:2016;height:2592">
                  <v:shape id="shape_0" stroked="f" o:allowincell="f" style="position:absolute;left:9437;top:11350;width:1607;height:197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294;width:201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IMPULSY STVOŘITE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 OTEVŘE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944610</wp:posOffset>
                </wp:positionV>
                <wp:extent cx="1463040" cy="1291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91680"/>
                          <a:chOff x="0" y="0"/>
                          <a:chExt cx="14630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978480"/>
                            <a:ext cx="1463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mala%20obr121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7160" y="0"/>
                            <a:ext cx="13708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704.3pt;width:115.2pt;height:101.7pt" coordorigin="4,14086" coordsize="2304,2034">
                <v:shape id="shape_0" stroked="f" o:allowincell="f" style="position:absolute;left:4;top:15627;width:23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mala%20obr121" stroked="f" o:allowincell="f" style="position:absolute;left:78;top:14086;width:2158;height:1535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7020</wp:posOffset>
                </wp:positionH>
                <wp:positionV relativeFrom="paragraph">
                  <wp:posOffset>8944610</wp:posOffset>
                </wp:positionV>
                <wp:extent cx="1463040" cy="12915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91680"/>
                          <a:chOff x="0" y="0"/>
                          <a:chExt cx="14630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978480"/>
                            <a:ext cx="1463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mala%20obr12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7160" y="0"/>
                            <a:ext cx="13708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704.3pt;width:115.2pt;height:101.7pt" coordorigin="2452,14086" coordsize="2304,2034">
                <v:shape id="shape_0" stroked="f" o:allowincell="f" style="position:absolute;left:2452;top:15627;width:23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mala%20obr121" stroked="f" o:allowincell="f" style="position:absolute;left:2526;top:14086;width:2158;height:1535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0</wp:posOffset>
                </wp:positionH>
                <wp:positionV relativeFrom="paragraph">
                  <wp:posOffset>8944610</wp:posOffset>
                </wp:positionV>
                <wp:extent cx="1463040" cy="12915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91680"/>
                          <a:chOff x="0" y="0"/>
                          <a:chExt cx="14630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978480"/>
                            <a:ext cx="1463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mala%20obr121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7160" y="0"/>
                            <a:ext cx="13708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pt;margin-top:704.3pt;width:115.2pt;height:101.7pt" coordorigin="4900,14086" coordsize="2304,2034">
                <v:shape id="shape_0" stroked="f" o:allowincell="f" style="position:absolute;left:4900;top:15627;width:23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mala%20obr121" stroked="f" o:allowincell="f" style="position:absolute;left:4974;top:14086;width:2158;height:1535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5980</wp:posOffset>
                </wp:positionH>
                <wp:positionV relativeFrom="paragraph">
                  <wp:posOffset>8944610</wp:posOffset>
                </wp:positionV>
                <wp:extent cx="1463040" cy="12915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91680"/>
                          <a:chOff x="0" y="0"/>
                          <a:chExt cx="14630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978480"/>
                            <a:ext cx="1463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mala%20obr121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7160" y="0"/>
                            <a:ext cx="13708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4pt;margin-top:704.3pt;width:115.2pt;height:101.7pt" coordorigin="7348,14086" coordsize="2304,2034">
                <v:shape id="shape_0" stroked="f" o:allowincell="f" style="position:absolute;left:7348;top:15627;width:23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mala%20obr121" stroked="f" o:allowincell="f" style="position:absolute;left:7422;top:14086;width:2158;height:153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62. IMPULSY STVOŘITELE K OTEVŘENÍ SRDCE V 1.- 3. OTÁČCE DUCHOVNÍ CESTY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30:00Z</dcterms:created>
  <dc:creator>Ivo A. Benda</dc:creator>
  <dc:description/>
  <dc:language>en-US</dc:language>
  <cp:lastModifiedBy>IAB</cp:lastModifiedBy>
  <cp:lastPrinted>2005-03-26T07:20:00Z</cp:lastPrinted>
  <dcterms:modified xsi:type="dcterms:W3CDTF">2005-03-26T21:30:00Z</dcterms:modified>
  <cp:revision>2</cp:revision>
  <dc:subject/>
  <dc:title>www.vesmirni-lide.cz     www.universe-people.com</dc:title>
</cp:coreProperties>
</file>